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right"/>
        <w:rPr>
          <w:lang w:val="en-US"/>
        </w:rPr>
      </w:pPr>
      <w:r>
        <w:rPr>
          <w:lang w:val="en-US"/>
        </w:rPr>
        <w:t>ПРОЕКТ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ЕРСКАЯ ОБЛАСТЬ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  А  К  О  Н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Тверской области</w:t>
      </w:r>
    </w:p>
    <w:p>
      <w:pPr>
        <w:pStyle w:val="ConsPlusTitle"/>
        <w:widowControl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областном бюджете Тверской области на 2012 год</w:t>
      </w:r>
    </w:p>
    <w:p>
      <w:pPr>
        <w:pStyle w:val="ConsPlusTitle"/>
        <w:widowControl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3 и 2014 годов»</w:t>
      </w:r>
    </w:p>
    <w:p>
      <w:pPr>
        <w:pStyle w:val="ConsPlusTitle"/>
        <w:widowControl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верской области ____сентября 2012 года</w:t>
      </w:r>
    </w:p>
    <w:p>
      <w:pPr>
        <w:pStyle w:val="ConsPlusTitle"/>
        <w:widowControl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Внести в закон Тверской области от 28.12.2011 №92-ЗО «Об областном бюджете Тверской области на 2012 год и на плановый период 2013 и 2014 годов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(с изменениями, внесенными законом Тверской области от 21.03.2012 № 13-ЗО, от 28.06.2012 № 47-ЗО, от 25.07.2012 </w:t>
      </w:r>
      <w:r>
        <w:rPr>
          <w:rFonts w:cs="Times New Roman" w:ascii="Times New Roman" w:hAnsi="Times New Roman"/>
          <w:spacing w:val="8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pacing w:val="8"/>
          <w:sz w:val="28"/>
          <w:szCs w:val="28"/>
        </w:rPr>
        <w:t>№ 78-ЗО) следующие изменения:</w:t>
      </w:r>
    </w:p>
    <w:p>
      <w:pPr>
        <w:pStyle w:val="Heading2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bCs/>
          <w:spacing w:val="8"/>
          <w:sz w:val="28"/>
          <w:szCs w:val="28"/>
        </w:rPr>
      </w:pPr>
      <w:r>
        <w:rPr>
          <w:rFonts w:cs="Times New Roman"/>
          <w:b w:val="false"/>
          <w:bCs/>
          <w:spacing w:val="8"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татье 1: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часть 1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областного бюджета Тверской области (далее - областной бюджет) на 2012 год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областного бюджета в сумме 40 621 941,3 тыс.руб.;</w:t>
      </w:r>
    </w:p>
    <w:p>
      <w:pPr>
        <w:pStyle w:val="Heading2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b w:val="false"/>
          <w:bCs/>
          <w:sz w:val="28"/>
          <w:szCs w:val="28"/>
        </w:rPr>
        <w:t>2) общий объем расходов областного бюджета в сумме 49 606 445,1 тыс.руб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8 984 503,8 тыс.руб.»;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части 3 слова «в сумме 9 896 645,6 тыс.руб.» заменить словами «в сумме 10 250 965,7 тыс.руб.»;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в части 4 слова «в сумме 16 097 361,6 тыс.руб.» заменить словами «в сумме 16 117 948,2 тыс.руб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татье 7 слова «в сумме 2 442 515,1 тыс.руб.» заменить словами «в сумме 2 370 891,7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в статье 8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995" w:hanging="12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абзаце первом слова «в сумме </w:t>
      </w:r>
      <w:r>
        <w:rPr>
          <w:bCs/>
          <w:iCs/>
          <w:sz w:val="28"/>
          <w:szCs w:val="28"/>
        </w:rPr>
        <w:t xml:space="preserve">2 297 702,5 </w:t>
      </w:r>
      <w:r>
        <w:rPr>
          <w:sz w:val="28"/>
          <w:szCs w:val="28"/>
        </w:rPr>
        <w:t xml:space="preserve">тыс.руб.» заменить словами «в сумме </w:t>
      </w:r>
      <w:r>
        <w:rPr>
          <w:bCs/>
          <w:iCs/>
          <w:sz w:val="28"/>
          <w:szCs w:val="28"/>
        </w:rPr>
        <w:t xml:space="preserve">2 120 449,8 </w:t>
      </w:r>
      <w:r>
        <w:rPr>
          <w:sz w:val="28"/>
          <w:szCs w:val="28"/>
        </w:rPr>
        <w:t>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пункте 1 слова «в сумме 1 407 618,2 тыс.руб.» заменить словами «в сумме 1 203 539,5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пункте 2 слова «в сумме 890 084,3 тыс.руб.» заменить словами «в сумме 916 910,3 тыс.руб.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абзаце первом слова «в сумме 1 665 569,5 тыс.руб.» заменить словами «в сумме 1 839 409,9 тыс.руб.», слова «в сумме 1 317 550,3 тыс.руб.» заменить словами «в сумме 1 303 959,2 тыс.руб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1 слова «в сумме 387 597,6 тыс. руб.» заменить словами «в сумме 561 438 тыс. руб.», «в сумме 394 422,8 тыс. руб.» заменить словами «в сумме 380 831,7 тыс. руб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татье 9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8 слова «в 2012 году в сумме 44 тыс.руб.» заменить словами «в 2012 году в сумме 44,3 тыс.руб.»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3 слова «в сумме 275 704,3 тыс.руб.» заменить словами «в сумме 335 504,3 тыс.руб.»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9 слова «в сумме 194 086,9 тыс.руб.» заменить словами «в сумме 211 935,1 тыс.руб.»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3 слова «в сумме 71 029,9 тыс.руб.» заменить словами «в сумме 48 800 тыс.руб.»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4 слова «в сумме 7 746,5 тыс.руб.» заменить словами «в сумме 8 270,7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статье 14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абзаце первом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10 752 790,9 тыс.руб.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10 768 004,5 тыс.руб.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4 188 003,5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4 224 717,1 тыс.руб.»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3 422 803,2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3 412 053,2 тыс.руб.», слова «в сумме 3 141 984,2 тыс.руб. заменить словами «в сумме 3 131 234,2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пункте 2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3 091 183,7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3 118 009,7 тыс.руб.»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890 084,3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916 910,3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пункте 3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5 386 704,2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5 375 141,5 тыс.руб.»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2 310 081,0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2 320 018,3 тыс.руб.»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1 516 140,9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1 505 390,9 тыс.руб.»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1 560 482,3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1 549 732,3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пункте 4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1 385 438,7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1 385 389 тыс.руб.»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677 010,1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676 960,4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б) в части 3: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в пункте 2 слова «в сумме 33 906,2 тыс.руб.» заменить словами «в сумме 60 819,2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в подпункте «а» пункта 3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в абзаце первом слова «в сумме 412 289,0 тыс.руб.» заменить словами «в сумме 412 202,0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iCs/>
          <w:sz w:val="28"/>
          <w:szCs w:val="28"/>
        </w:rPr>
        <w:t>в абзаце третьем слова «в сумме 203 190,6 тыс.руб.» заменить словами «в сумме 203 103,6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) в части 4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пункте 4 слова «на 2012 год в сумме 44 000 тыс.руб.» заменить словами «на 2012 год в сумме 84 610,4 тыс.руб., в том числе за счет средств, поступивших из федерального бюджета на реализацию подпрограммы «Обеспечение жильем молодых семей» федеральной целевой программы «Жилище» на 2011 - 2015 годы в сумме 40 610,4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лова «на 2012 год в сумме 30 000 тыс.руб.» заменить словами «на 2012 год в сумме 27 270,4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9 слова «на 2012 год в сумме 6 000 тыс.руб.» заменить словами «на 2012 год в сумме 3 787,8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2 слова «на 2012 год в сумме 6 000 тыс.руб.» заменить словами «на 2012 год в сумме 4 950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пункта 14 слова «в сумме 440 246,9 тыс.руб.» заменить словами «на 2012 год в сумме 437 090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пункте 16 слова «в сумме 6 185,7 тыс.руб.» заменить словами «в сумме 4 654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7 признать утратившим сил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2 слова «в сумме 265 504,4 тыс.руб.» заменить словами «в сумме 256 261,7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г) в пункте 5 части 4.1 слова «в сумме 15 692,7 тыс.руб.» заменить словами «в сумме 15 643 тыс.руб.»;</w:t>
      </w:r>
    </w:p>
    <w:p>
      <w:pPr>
        <w:pStyle w:val="Normal"/>
        <w:tabs>
          <w:tab w:val="clear" w:pos="708"/>
          <w:tab w:val="left" w:pos="1080" w:leader="none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в статье 15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в абзаце первом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3 306 658,4 тыс.руб.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3 354 533,6 тыс.руб.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, слов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в сумме 1 139 137,5 тыс.руб.» заменить словами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в сумме 1 187 012,7 тыс.руб.»;</w:t>
      </w:r>
    </w:p>
    <w:p>
      <w:pPr>
        <w:pStyle w:val="Heading2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/>
      </w:pPr>
      <w:r>
        <w:rPr>
          <w:b w:val="false"/>
          <w:bCs/>
          <w:sz w:val="28"/>
          <w:szCs w:val="28"/>
        </w:rPr>
        <w:t>в пункте 9 слова «в сумме 108 000 тыс.руб.» заменить словами «в сумме 178 105,1 тыс.руб.»;</w:t>
      </w:r>
    </w:p>
    <w:p>
      <w:pPr>
        <w:pStyle w:val="Heading2"/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 пункте 10 слова «в сумме 74 251,9 тыс.руб.» заменить словами «в сумме 52 022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в статье 16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4 слова «в сумме 76 678,1 тыс.руб.» заменить словами «в сумме 77 947,1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лова «в сумме 4 545 934,8 тыс.руб.» заменить словами «в сумме 4 442 919,4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в пункте 14 слова «в сумме 45 092,0 тыс.руб.» заменить словами «в сумме 45 212,0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дополнить пунктом 1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«16) </w:t>
      </w:r>
      <w:r>
        <w:rPr>
          <w:bCs/>
          <w:iCs/>
          <w:sz w:val="28"/>
          <w:szCs w:val="28"/>
        </w:rPr>
        <w:t>дотации муниципальным районам и городским округам на стимулирование повышения эффективности бюджетных расходов, в рамках реализации долгосрочной целевой программы Тверской области «Совершенствование системы управления общественными финансами Тверской области на 2010-2016 годы» на 2012 год в сумме 10 750,0 тыс. руб., на 2013 год в сумме 10 750,0 тыс. руб., на 2014 год в сумме 10 750,0 тыс. руб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bCs/>
          <w:iCs/>
          <w:sz w:val="28"/>
          <w:szCs w:val="28"/>
        </w:rPr>
        <w:t xml:space="preserve">в части 2 слова «пунктами 4-13, 15» заменить словами «пунктами </w:t>
      </w:r>
      <w:r>
        <w:rPr>
          <w:bCs/>
          <w:iCs/>
          <w:sz w:val="28"/>
          <w:szCs w:val="28"/>
        </w:rPr>
        <w:br w:type="textWrapping" w:clear="all"/>
      </w:r>
      <w:r>
        <w:rPr>
          <w:bCs/>
          <w:iCs/>
          <w:sz w:val="28"/>
          <w:szCs w:val="28"/>
        </w:rPr>
        <w:t>4-13, 15, 16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sz w:val="28"/>
          <w:szCs w:val="28"/>
        </w:rPr>
        <w:t>в статье 20 слова «в сумме 50 716,2 тыс.руб.» заменить словами «в сумме 70 716,2 тыс.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sz w:val="28"/>
          <w:szCs w:val="28"/>
        </w:rPr>
        <w:t>в части 1 статьи 26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 абзаце втором слова «в сумме 1 666 917,3 тыс.руб.» заменить словами  «в сумме 1 526 917,3 тыс.руб.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outlineLvl w:val="1"/>
        <w:rPr/>
      </w:pPr>
      <w:r>
        <w:rPr>
          <w:sz w:val="28"/>
          <w:szCs w:val="28"/>
          <w:lang w:eastAsia="ko-KR"/>
        </w:rPr>
        <w:t>в абзаце третьем слова «в сумме 30 277 846,8 тыс.руб.» заменить словами «в сумме 30 287 846,8 тыс.руб.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outlineLvl w:val="1"/>
        <w:rPr/>
      </w:pPr>
      <w:r>
        <w:rPr>
          <w:sz w:val="28"/>
          <w:szCs w:val="28"/>
          <w:lang w:eastAsia="ko-KR"/>
        </w:rPr>
        <w:t>в абзаце четвертом слова «в сумме 1 666 917,3 тыс.руб.» заменить словами  «в сумме 1 526 917,3 тыс.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firstLine="720"/>
        <w:jc w:val="both"/>
        <w:outlineLvl w:val="1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тью 30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Статья 30.1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ластной исполнительный орган государственной власти Тверской области в сфере управления государственным имуществом Тверской области в пределах предусмотренных бюджетных ассигнований направляет средства областного бюджета в уставный капита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ткрытого акционерного общества «Региональная газовая компания» в 2012 году в сумме 4 611,0 тыс. руб. в целях эксплуатации газовых сетей, находящихся в собственности Тверской области и муниципальных образований Тверской области, а также транспортировки газа конечным потребителя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рытого акционерного общества «Корпорация развития сельского хозяйства Тверской области» в 2012 году в сумме 30 000,0 тыс. руб. в целях развития кластера производства, переработки и реализации сельскохозяйственной продукции в Тверской области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1 «Источники финансирования дефицита областного бюджета Тверской области на 2012 год» изложить в новой редакции согласно приложению 1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>
          <w:b w:val="false"/>
          <w:bCs/>
          <w:sz w:val="28"/>
          <w:szCs w:val="28"/>
        </w:rPr>
        <w:t>приложение 5 «Перечень главных администраторов доходов областного бюджета на 2012 год и на плановый период 2013 и 2014 годов» изложить в новой редакции согласно приложению 2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9 «Прогнозируемые доходы областного бюджета Тверской области по группам, подгруппам, статьям, подстатьям и элементам доходов классификации доходов бюджетов Российской Федерации на 2012 год» изложить в новой редакции согласно приложению 3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1 «Распределение бюджетных ассигнований областного бюджета по разделам и подразделам классификации расходов бюджета на 2012 год» изложить в новой редакции согласно приложению 4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2 «Распределение бюджетных ассигнований областного бюджета по разделам и подразделам классификации расходов бюджета на плановый период 2013 и 2014 годов» изложить в новой редакции согласно приложению 5 к настоящему закону;</w:t>
      </w:r>
    </w:p>
    <w:p>
      <w:pPr>
        <w:pStyle w:val="Heading2"/>
        <w:tabs>
          <w:tab w:val="clear" w:pos="708"/>
          <w:tab w:val="left" w:pos="1080" w:leader="none"/>
          <w:tab w:val="left" w:pos="1260" w:leader="none"/>
          <w:tab w:val="left" w:pos="2340" w:leader="none"/>
          <w:tab w:val="left" w:pos="41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3 «Ведомственная структура расходов областного бюджета на 2012 год» изложить в новой редакции согласно приложению 6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4 «Ведомственная структура расходов областного бюджета на плановый период 2013 и 2014 годов» изложить в новой редакции согласно приложению 7 к настоящему закону;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keepNext w:val="false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15 «Распределение бюджетных ассигнований областного бюджета по разделам и подразделам, целевым статьям и видам расходов классификации расходов бюджета на 2012 год» изложить в новой редакции согласно приложению 8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16 «Распределение бюджетных ассигнований областного бюджета по разделам и подразделам, целевым статьям и видам расходов классификации расходов бюджета на плановый период 2013 и 2014 годов» изложить в новой редакции согласно приложению 9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17 «Объем и распределение бюджетных ассигнований на реализацию долгосрочных целевых программ, предусмотренных к финансированию из областного бюджета, в разрезе главных распорядителей средств областного бюджета на 2012 год» изложить в новой редакции согласно приложению 10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18 «Объем и распределение бюджетных ассигнований на реализацию долгосрочных целевых программ, предусмотренных к финансированию из областного бюджета, в разрезе главных распорядителей средств областного бюджета на плановый период 2013 и 2014 годов» изложить в новой редакции согласно приложению 11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19 «Объем и распределение бюджетных ассигнований на реализацию ведомственных целевых программ по разделам, подразделам, целевым статьям и видам расходов классификации расходов бюджета в разрезе главных распорядителей средств областного бюджета на 2012 год» изложить в новой редакции согласно приложению 12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20 «Объем и распределение бюджетных ассигнований на реализацию ведомственных целевых программ по разделам, подразделам, целевым статьям и видам расходов классификации расходов бюджета в разрезе главных распорядителей средств областного бюджета на плановый период 2013 и 2014 годов» изложить в новой редакции согласно приложению 13 к настоящему закону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21 «Распределение бюджетных ассигнований на реализацию федеральных целевых программ, предусмотренных к финансированию из областного бюджета, в разрезе главных распорядителей средств областного бюджета на 2012 год» изложить в новой редакции согласно приложению 14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23 «Средства на реализацию публичных нормативных обязательств Тверской области на 2012 год и на плановый период 2013 и 2014 годов» изложить в новой редакции согласно приложению 15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24 «Адресная инвестиционная программа Тверской области на 2012 год (в части объектов государственной собственности Тверской области)» изложить в новой редакции согласно приложению 16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25 «Адресная инвестиционная программа Тверской области на 2012 год (в части объектов муниципальной собственности)» изложить в новой редакции согласно приложению 17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26 «Адресная инвестиционная программа Тверской области на плановый период 2013 и 2014 годов (в части объектов государственной собственности Тверской области)» изложить в новой редакции согласно приложению 18 к настоящему закону;</w:t>
      </w:r>
    </w:p>
    <w:p>
      <w:pPr>
        <w:pStyle w:val="Heading2"/>
        <w:keepNext w:val="false"/>
        <w:tabs>
          <w:tab w:val="clear" w:pos="708"/>
          <w:tab w:val="left" w:pos="1080" w:leader="none"/>
          <w:tab w:val="left" w:pos="1260" w:leader="none"/>
          <w:tab w:val="left" w:pos="2340" w:leader="none"/>
          <w:tab w:val="left" w:pos="41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в приложении 41 «Цели предоставления и расходования субсидий из областного фонда софинансирования расходов» пункт 18 раздела 3 признать утратившим сил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keepLines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57 «Субвенции бюджетам муниципальных районов и городских округов на осуществление государственных полномочий по обеспечению жилыми помещениями детей-сирот, детей, оставшихся без попечения родителей, а также детей, находящихся под опекой (попечительством), лиц из числа детей-сирот, детей оставшихся без попечения родителей, на 2012 год» изложить в новой редакции согласно приложению 19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Lines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ложение 59 «Субвенции местным бюджетам на осуществление государственных полномочий Российской Федерации, переданных для осуществления органам государственной власти Тверской области по обеспечению жильем граждан, уволенных с военной службы (службы), и приравненных к ним лиц в соответствии с Федеральной целевой программой "Жилище" на 2011 - 2015 годы на 2012 год» изложить в новой редакции согласно приложению 20 к настоящему закону;</w:t>
      </w:r>
    </w:p>
    <w:p>
      <w:pPr>
        <w:pStyle w:val="Heading2"/>
        <w:tabs>
          <w:tab w:val="clear" w:pos="708"/>
          <w:tab w:val="left" w:pos="1080" w:leader="none"/>
          <w:tab w:val="left" w:pos="1260" w:leader="none"/>
          <w:tab w:val="left" w:pos="2340" w:leader="none"/>
          <w:tab w:val="left" w:pos="41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60 «Субвенции местным бюджетам 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, реализующих образовательные программы начального общего, основного общего и среднего (полного) общего образования, перечень типов и видов которых определен Правительством Российской Федерации, на 2012 год» изложить в новой редакции согласно приложению 21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>приложение 62 «Субвенции местным бюджетам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Тверской области  на 2012 год» изложить в новой редакции согласно приложению 22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hyperlink r:id="rId2">
        <w:r>
          <w:rPr>
            <w:rStyle w:val="InternetLink"/>
            <w:b w:val="false"/>
            <w:bCs/>
            <w:sz w:val="28"/>
            <w:szCs w:val="28"/>
          </w:rPr>
          <w:t>приложение 66</w:t>
        </w:r>
      </w:hyperlink>
      <w:r>
        <w:rPr>
          <w:b w:val="false"/>
          <w:bCs/>
          <w:sz w:val="28"/>
          <w:szCs w:val="28"/>
        </w:rPr>
        <w:t xml:space="preserve"> «Размеры нормативов 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2012 год» изложить в новой редакции согласно приложению 23 к настоящему закон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hyperlink r:id="rId3">
        <w:r>
          <w:rPr>
            <w:rStyle w:val="InternetLink"/>
            <w:b w:val="false"/>
            <w:bCs/>
            <w:sz w:val="28"/>
            <w:szCs w:val="28"/>
          </w:rPr>
          <w:t>приложение 70</w:t>
        </w:r>
      </w:hyperlink>
      <w:r>
        <w:rPr>
          <w:b w:val="false"/>
          <w:bCs/>
          <w:sz w:val="28"/>
          <w:szCs w:val="28"/>
        </w:rPr>
        <w:t xml:space="preserve"> «Распределение бюджетных ассигнований на реализацию закона Тверской области от 16.02.2009 № 7-ЗО «О статусе города Тверской области, удостоенного почетного звания Российской Федерации «Город воинской славы» на 2012 год по мероприятиям» изложить в новой редакции согласно приложению 24 к настоящему закону;</w:t>
      </w:r>
    </w:p>
    <w:p>
      <w:pPr>
        <w:pStyle w:val="Heading2"/>
        <w:keepNext w:val="false"/>
        <w:tabs>
          <w:tab w:val="clear" w:pos="708"/>
          <w:tab w:val="left" w:pos="1080" w:leader="none"/>
          <w:tab w:val="left" w:pos="1260" w:leader="none"/>
          <w:tab w:val="left" w:pos="2340" w:leader="none"/>
          <w:tab w:val="left" w:pos="41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hyperlink r:id="rId4">
        <w:r>
          <w:rPr>
            <w:rStyle w:val="InternetLink"/>
            <w:b w:val="false"/>
            <w:bCs/>
            <w:sz w:val="28"/>
            <w:szCs w:val="28"/>
          </w:rPr>
          <w:t>приложение 71</w:t>
        </w:r>
      </w:hyperlink>
      <w:r>
        <w:rPr>
          <w:b w:val="false"/>
          <w:bCs/>
          <w:sz w:val="28"/>
          <w:szCs w:val="28"/>
        </w:rPr>
        <w:t xml:space="preserve"> «Средства, передаваемые местным бюджетам на реализацию мероприятий по обращениям, поступающим к депутатам Законодательного Собрания Тверской области, на 2012 год» изложить в новой редакции согласно приложению 25 к настоящему закону;</w:t>
      </w:r>
    </w:p>
    <w:p>
      <w:pPr>
        <w:pStyle w:val="Heading2"/>
        <w:keepNext w:val="false"/>
        <w:tabs>
          <w:tab w:val="clear" w:pos="708"/>
          <w:tab w:val="left" w:pos="1080" w:leader="none"/>
          <w:tab w:val="left" w:pos="1260" w:leader="none"/>
          <w:tab w:val="left" w:pos="2340" w:leader="none"/>
          <w:tab w:val="left" w:pos="414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keepNext w:val="false"/>
        <w:numPr>
          <w:ilvl w:val="1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2340" w:leader="none"/>
        </w:tabs>
        <w:ind w:left="0" w:firstLine="720"/>
        <w:jc w:val="both"/>
        <w:rPr/>
      </w:pPr>
      <w:r>
        <w:rPr>
          <w:b w:val="false"/>
          <w:bCs/>
          <w:sz w:val="28"/>
          <w:szCs w:val="28"/>
        </w:rPr>
        <w:t xml:space="preserve">в </w:t>
      </w:r>
      <w:hyperlink r:id="rId5">
        <w:r>
          <w:rPr>
            <w:rStyle w:val="InternetLink"/>
            <w:b w:val="false"/>
            <w:bCs/>
            <w:sz w:val="28"/>
            <w:szCs w:val="28"/>
          </w:rPr>
          <w:t>приложении 7</w:t>
        </w:r>
      </w:hyperlink>
      <w:r>
        <w:rPr>
          <w:b w:val="false"/>
          <w:bCs/>
          <w:sz w:val="28"/>
          <w:szCs w:val="28"/>
        </w:rPr>
        <w:t>2 «Перечень мероприятий по обращениям, поступающим к депутатам Законодательного Собрания Тверской области, на 2012 год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170 слова «Ремонт отопительной системы в муниципальном дошкольном образовательном учреждении» заменить словами «Ремонт медицинского кабинета и приобретение медицинского оборудования для муниципального дошкольного образовательного учрежд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/>
      </w:pPr>
      <w:hyperlink r:id="rId6">
        <w:r>
          <w:rPr>
            <w:rStyle w:val="InternetLink"/>
            <w:sz w:val="28"/>
            <w:szCs w:val="28"/>
          </w:rPr>
          <w:t>подраздел</w:t>
        </w:r>
      </w:hyperlink>
      <w:r>
        <w:rPr>
          <w:sz w:val="28"/>
          <w:szCs w:val="28"/>
        </w:rPr>
        <w:t xml:space="preserve"> «Образование» раздела «Межбюджетные отношения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049"/>
        <w:gridCol w:w="2150"/>
        <w:gridCol w:w="1009"/>
        <w:gridCol w:w="1181"/>
      </w:tblGrid>
      <w:tr>
        <w:trPr>
          <w:trHeight w:val="1515" w:hRule="atLeast"/>
        </w:trPr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210.36</w:t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пищеблока муниципального дошкольного образовательного учреждения детский сад № 127 (МДОУ детский сад № 127), г.Тверь</w:t>
            </w:r>
          </w:p>
        </w:tc>
        <w:tc>
          <w:tcPr>
            <w:tcW w:w="21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</w:tr>
      <w:tr>
        <w:trPr>
          <w:trHeight w:val="1515" w:hRule="atLeast"/>
        </w:trPr>
        <w:tc>
          <w:tcPr>
            <w:tcW w:w="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.37</w:t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и для пищеблока муниципального дошкольного образовательного учреждения детский сад № 129 (МДОУ детский сад № 129), г.Тверь</w:t>
            </w:r>
          </w:p>
        </w:tc>
        <w:tc>
          <w:tcPr>
            <w:tcW w:w="21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9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259 после слов «Приобретение музыкального инструмента (баяна)» дополнить словами «и ткани для пошива сценических костюмов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року 344.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01"/>
        <w:gridCol w:w="1159"/>
        <w:gridCol w:w="1080"/>
      </w:tblGrid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344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историко-патриотического мероприятия «Автопробег по местам боевых сражений в период Великой Отечественной войны» в государственном бюджетном образовательном учреждении среднего профессионального образования «Кувшиновский техникум»</w:t>
            </w:r>
          </w:p>
        </w:tc>
        <w:tc>
          <w:tcPr>
            <w:tcW w:w="190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стерство образования Тверской области</w:t>
            </w:r>
          </w:p>
        </w:tc>
        <w:tc>
          <w:tcPr>
            <w:tcW w:w="115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704»;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/>
      </w:pPr>
      <w:r>
        <w:rPr>
          <w:sz w:val="28"/>
          <w:szCs w:val="28"/>
        </w:rPr>
        <w:t>в графе 2 строки 378 слова «Предоставление субсидии Удомельскому городскому совету Всероссийск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, г. Удомля Удомельского района» заменить словами «Предоставление субсидии Удомельской городской общественной организации ветеранов (пенсионеров) войны, труда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/>
      </w:pPr>
      <w:r>
        <w:rPr>
          <w:sz w:val="28"/>
          <w:szCs w:val="28"/>
        </w:rPr>
        <w:t>в графе 2 строки 380 слова «Предоставление субсидии Бельскому районному Совету общественн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» заменить словами «Предоставление субсидии Бельскому районн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381 слова «Предоставление субсидии Молоковскому районному Совету ветеранов (пенсионеров) войны, труда, Вооруженных Сил и правоохранительных органов Молоковского района в связи с оказанием услуг в области социальной защиты населения» заменить словами «Предоставление субсидии Молоковскому районному Совету ветеранов (пенсионеров) войны, труда, Вооруженных Сил и правоохранительных органов Молоковского района в связи с оказанием услуг в области социальной защиты населения»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382 слова «Предоставление субсидии Конаковскому районн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» заменить словами «Предоставление субсидии Конаковской районной общественной организации ветеранов (пенсионеров) войны, труда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384 слова «Предоставление субсидии Кувшиновскому районн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» заменить словами «Предоставление субсидии Кувшиновской районной общественной организации ветеранов (пенсионеров) войны, труда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року 387 изложить в следующей редакции:</w:t>
      </w:r>
    </w:p>
    <w:p>
      <w:pPr>
        <w:pStyle w:val="Normal"/>
        <w:shd w:fill="FFFFFF" w:val="clear"/>
        <w:spacing w:before="11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340"/>
        <w:gridCol w:w="900"/>
        <w:gridCol w:w="1080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38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Предоставление субсидии Тверскому региональному отделению Общероссийской общественной организации «Союз пенсионеров России» в связи с оказанием услуг в области социальной защиты населен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й защиты населения Тверской обла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3»;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395 слова «Предоставление субсидии Тверскому областному благотворительному фонду (БЛАГО-ФОНД) в связи с оказанием услуг в области социальной защиты населения» заменить словами «Предоставление субсидии Тверскому областному благотворительному общественному фонду (БЛАГО-ФОНД)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фе 2 строки 396 слова «Предоставление субсидии Тверскому областн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 (для Андреапольского районного Совета ветеранов (пенсионеров) войны, труда, Вооруженных сил и правоохранительных органов)» заменить словами «Предоставление субсидии Тверской областной общественной организации ветеранов (пенсионеров) войны, труда вооруженных сил и правоохранительных органов в связи с оказанием услуг в области социальной защиты населения (для Андреапольского районного Совета ветеранов (пенсионеров) войны, труда вооруженных сил и правоохранительных органов)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397 слова «Предоставление субсидии Тверскому областн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 (для городской общественной организации ветеранов (пенсионеров) войны, труда, вооруженных сил и правоохранительных органов ЗАТО "Солнечный")» заменить словами «Предоставление субсидии Тверской областной общественной организации ветеранов (пенсионеров) войны, труда вооруженных сил и правоохранительных органов в связи с оказанием услуг в области социальной защиты населения (для городской общественной организации ветеранов (пенсионеров) войны, труда вооруженных сил и правоохранительных органов ЗАТО "Солнечный" Тверской области)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/>
      </w:pPr>
      <w:r>
        <w:rPr>
          <w:sz w:val="28"/>
          <w:szCs w:val="28"/>
        </w:rPr>
        <w:t>в графе 2 строки 407 слова «Предоставление субсидии Ржевскому Совету ветеранов Всероссийской организации ветеранов (пенсионеров) войны, труда, Вооруженных Сил и правоохранительных органов в связи с оказанием услуг в области социальной защиты населения» заменить словами «Предоставление субсидии Общественной организации "Совет ветеранов (пенсионеров) войны, труда вооруженных сил и правоохранительных органов города Ржева и Ржевского района"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408 слова «Предоставление субсидии Калязинскому районн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» заменить словами «Предоставление субсидии Калязинской районной общественной организации ветеранов (пенсионеров) войны, труда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409 слова «Предоставление субсидии Кашинскому городск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» заменить словами «Предоставление субсидии Кашинской городской общественной организации ветеранов (пенсионеров) войны, труда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410 слова «Предоставление субсидии Кесовогорскому районн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» заменить словами «Предоставление субсидии Кесовогорской районной общественной организации ветеранов (пенсионеров) войны, труда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411 слова «Предоставление субсидии Сонковскому районному Совету ветеранов (пенсионеров) войны, труда, Вооруженных сил и правоохранительных органов в связи с оказанием услуг в области социальной защиты населения» заменить словами «Предоставление субсидии Сонковской районной общественной организации ветеранов (пенсионеров) войны, труда вооруженных сил и правоохранительных органов в связи с оказанием услуг в области социальной защиты населения»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2 строки 411.2 слова «Предоставление субсидии Всероссийской организации ветеранов войны, труда, Вооруженных Сил и правоохранительных органов Пролетарского районного совета ветеранов в связи с оказанием услуг в области социальной защиты населения, г. Тверь» заменить словами «Предоставление субсидии Совету ветеранов войны, труда, Вооруженных сил и правоохранительных органов Пролетарского района в связи с оказанием услуг в области социальной защиты населения»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графе 4 строки 411.5 цифры «100,0» заменить цифрами «299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рок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455"/>
        <w:gridCol w:w="180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94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«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 Т О Г О  по мероприятия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 22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распределенный остат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»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455"/>
        <w:gridCol w:w="180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94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«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 Т О Г О  по мероприятия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568,0</w:t>
            </w:r>
          </w:p>
        </w:tc>
        <w:tc>
          <w:tcPr>
            <w:tcW w:w="108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распределенный остат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7</w:t>
            </w:r>
          </w:p>
        </w:tc>
        <w:tc>
          <w:tcPr>
            <w:tcW w:w="1080" w:type="dxa"/>
            <w:tcBorders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Тверской области</w:t>
        <w:tab/>
        <w:tab/>
        <w:tab/>
        <w:tab/>
        <w:t>А.В. Шевеле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ерь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995"/>
        </w:tabs>
        <w:ind w:left="1995" w:hanging="915"/>
      </w:pPr>
      <w:rPr>
        <w:sz w:val="28"/>
        <w:i w:val="false"/>
        <w:b w:val="false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2715"/>
        </w:tabs>
        <w:ind w:left="2715" w:hanging="915"/>
      </w:pPr>
      <w:rPr>
        <w:sz w:val="28"/>
        <w:i w:val="false"/>
        <w:b w:val="false"/>
      </w:rPr>
    </w:lvl>
    <w:lvl w:ilvl="1">
      <w:start w:val="1"/>
      <w:numFmt w:val="russianLower"/>
      <w:lvlText w:val="%2)"/>
      <w:lvlJc w:val="left"/>
      <w:pPr>
        <w:tabs>
          <w:tab w:val="num" w:pos="1995"/>
        </w:tabs>
        <w:ind w:left="1995" w:hanging="915"/>
      </w:pPr>
      <w:rPr>
        <w:sz w:val="28"/>
        <w:i w:val="false"/>
        <w:b w:val="false"/>
      </w:rPr>
    </w:lvl>
    <w:lvl w:ilvl="2">
      <w:start w:val="14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4140"/>
        </w:tabs>
        <w:ind w:left="4140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4155"/>
        </w:tabs>
        <w:ind w:left="4155" w:hanging="915"/>
      </w:pPr>
      <w:rPr>
        <w:sz w:val="28"/>
        <w:i w:val="false"/>
        <w:b w:val="false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3435"/>
        </w:tabs>
        <w:ind w:left="3435" w:hanging="915"/>
      </w:pPr>
      <w:rPr>
        <w:sz w:val="28"/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4215"/>
        </w:tabs>
        <w:ind w:left="4215" w:hanging="97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2160"/>
        </w:tabs>
        <w:ind w:left="21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3240"/>
        </w:tabs>
        <w:ind w:left="324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1995" w:hanging="915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1">
    <w:name w:val="WW8Num13z1"/>
    <w:qFormat/>
    <w:rPr>
      <w:b w:val="false"/>
      <w:i w:val="false"/>
      <w:sz w:val="28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>
      <w:b w:val="false"/>
      <w:i w:val="false"/>
      <w:sz w:val="28"/>
    </w:rPr>
  </w:style>
  <w:style w:type="character" w:styleId="WW8Num20z4">
    <w:name w:val="WW8Num20z4"/>
    <w:qFormat/>
    <w:rPr/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b w:val="false"/>
      <w:i w:val="false"/>
      <w:sz w:val="28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b w:val="false"/>
      <w:i w:val="false"/>
      <w:sz w:val="28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3552" w:right="3538" w:hanging="0"/>
      <w:jc w:val="center"/>
    </w:pPr>
    <w:rPr>
      <w:b/>
      <w:color w:val="000000"/>
      <w:spacing w:val="-4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360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5">
    <w:name w:val="Стиль полужирный по ширине Первая строка:  125 см"/>
    <w:basedOn w:val="Normal"/>
    <w:qFormat/>
    <w:pPr>
      <w:ind w:firstLine="709"/>
      <w:jc w:val="both"/>
    </w:pPr>
    <w:rPr>
      <w:bCs/>
      <w:sz w:val="28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1">
    <w:name w:val="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2">
    <w:name w:val="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3">
    <w:name w:val="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Знак Знак Char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3">
    <w:name w:val="Пункт закона"/>
    <w:basedOn w:val="ConsPlusNormal"/>
    <w:qFormat/>
    <w:pPr>
      <w:widowControl/>
      <w:tabs>
        <w:tab w:val="clear" w:pos="708"/>
        <w:tab w:val="left" w:pos="1080" w:leader="none"/>
      </w:tabs>
      <w:ind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24">
    <w:name w:val="подзаголовок закона"/>
    <w:basedOn w:val="List"/>
    <w:qFormat/>
    <w:pPr>
      <w:ind w:left="283" w:hanging="1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BCF326384017900161F55309D8CBD1AB9246D2D0E52EE47A2EB579DCD31AFCCEDF6E05A94BB04A9943C7fCEBG" TargetMode="External"/><Relationship Id="rId3" Type="http://schemas.openxmlformats.org/officeDocument/2006/relationships/hyperlink" Target="consultantplus://offline/ref=0ABCF326384017900161F55309D8CBD1AB9246D2D0E52EE47A2EB579DCD31AFCCEDF6E05A94BB04A9943C7fCEBG" TargetMode="External"/><Relationship Id="rId4" Type="http://schemas.openxmlformats.org/officeDocument/2006/relationships/hyperlink" Target="consultantplus://offline/ref=0ABCF326384017900161F55309D8CBD1AB9246D2D0E52EE47A2EB579DCD31AFCCEDF6E05A94BB04A9943C7fCEBG" TargetMode="External"/><Relationship Id="rId5" Type="http://schemas.openxmlformats.org/officeDocument/2006/relationships/hyperlink" Target="consultantplus://offline/ref=0ABCF326384017900161F55309D8CBD1AB9246D2D0E52EE47A2EB579DCD31AFCCEDF6E05A94BB04A9943CCfCEEG" TargetMode="External"/><Relationship Id="rId6" Type="http://schemas.openxmlformats.org/officeDocument/2006/relationships/hyperlink" Target="consultantplus://offline/ref=0ABCF326384017900161F55309D8CBD1AB9246D2D0E52EE47A2EB579DCD31AFCCEDF6E05A94BB04A9943CCfCE2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46:00Z</dcterms:created>
  <dc:creator>Сажина</dc:creator>
  <dc:description/>
  <cp:keywords/>
  <dc:language>en-US</dc:language>
  <cp:lastModifiedBy>Сажина</cp:lastModifiedBy>
  <cp:lastPrinted>2012-09-20T11:01:00Z</cp:lastPrinted>
  <dcterms:modified xsi:type="dcterms:W3CDTF">2012-09-20T07:36:00Z</dcterms:modified>
  <cp:revision>23</cp:revision>
  <dc:subject/>
  <dc:title>ПРОЕКТ</dc:title>
</cp:coreProperties>
</file>